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 xml:space="preserve">VÝPIS DVEŘÍ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30"/>
        </w:rPr>
      </w:pPr>
      <w:r>
        <w:rPr>
          <w:rFonts w:cs="Arial" w:ascii="Arial" w:hAnsi="Arial"/>
          <w:b/>
          <w:color w:val="000000"/>
          <w:sz w:val="24"/>
          <w:szCs w:val="30"/>
        </w:rPr>
      </w:r>
    </w:p>
    <w:tbl>
      <w:tblPr>
        <w:tblW w:w="90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1050"/>
        <w:gridCol w:w="5085"/>
        <w:gridCol w:w="1005"/>
        <w:gridCol w:w="1018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značení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ozměr okna (mm)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opis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ovrchová úprava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01/P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8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hladké plné, křídlo z HPL desek</w:t>
            </w:r>
          </w:p>
          <w:p>
            <w:pPr>
              <w:pStyle w:val="Obsahtabulky"/>
              <w:rPr/>
            </w:pPr>
            <w:r>
              <w:rPr/>
              <w:t>Zárubeň: stávající plechová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, stavební vložka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</w:t>
            </w:r>
            <w:r>
              <w:rPr/>
              <w:t>4x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02/P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8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hladké částečně prosklené, křídlo z HPL desek</w:t>
            </w:r>
          </w:p>
          <w:p>
            <w:pPr>
              <w:pStyle w:val="Obsahtabulky"/>
              <w:rPr/>
            </w:pPr>
            <w:r>
              <w:rPr/>
              <w:t>Zárubeň: stávající plechová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, stavební vložka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</w:t>
            </w:r>
            <w:r>
              <w:rPr/>
              <w:t>2x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03/P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7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hladké plné, křídlo z HPL desek</w:t>
            </w:r>
          </w:p>
          <w:p>
            <w:pPr>
              <w:pStyle w:val="Obsahtabulky"/>
              <w:rPr/>
            </w:pPr>
            <w:r>
              <w:rPr/>
              <w:t>Zárubeň: stávající plechová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, stavební vložka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</w:t>
            </w:r>
            <w:r>
              <w:rPr/>
              <w:t>1x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04/L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8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hladké plné, křídlo z HPL desek</w:t>
            </w:r>
          </w:p>
          <w:p>
            <w:pPr>
              <w:pStyle w:val="Obsahtabulky"/>
              <w:rPr/>
            </w:pPr>
            <w:r>
              <w:rPr/>
              <w:t>Zárubeň: stávající plechová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, stavební vložka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</w:t>
            </w:r>
            <w:r>
              <w:rPr/>
              <w:t>1x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05/L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8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hladké částečně prosklené, křídlo z HPL desek</w:t>
            </w:r>
          </w:p>
          <w:p>
            <w:pPr>
              <w:pStyle w:val="Obsahtabulky"/>
              <w:rPr/>
            </w:pPr>
            <w:r>
              <w:rPr/>
              <w:t>Zárubeň: stávající plechová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, stavební vložka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</w:t>
            </w:r>
            <w:r>
              <w:rPr/>
              <w:t>2x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06/L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9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plné  s protipožární odolností, EW30, DP3</w:t>
            </w:r>
          </w:p>
          <w:p>
            <w:pPr>
              <w:pStyle w:val="Obsahtabulky"/>
              <w:rPr/>
            </w:pPr>
            <w:r>
              <w:rPr/>
              <w:t>Křídlo z HPL desek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 bezpečnostní, oboustranná cylindrická vložka,</w:t>
            </w:r>
          </w:p>
          <w:p>
            <w:pPr>
              <w:pStyle w:val="Obsahtabulky"/>
              <w:rPr/>
            </w:pPr>
            <w:r>
              <w:rPr/>
              <w:t>samozavírač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</w:t>
            </w:r>
            <w:r>
              <w:rPr/>
              <w:t>1x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07/P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8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hladké částečně prosklené, křídlo z HPL desek</w:t>
            </w:r>
          </w:p>
          <w:p>
            <w:pPr>
              <w:pStyle w:val="Obsahtabulky"/>
              <w:rPr/>
            </w:pPr>
            <w:r>
              <w:rPr/>
              <w:t>Zárubeň: stávající plechová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, stavební vložka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</w:t>
            </w:r>
            <w:r>
              <w:rPr/>
              <w:t>4x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08/P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8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hladké plné, křídlo z HPL desek</w:t>
            </w:r>
          </w:p>
          <w:p>
            <w:pPr>
              <w:pStyle w:val="Obsahtabulky"/>
              <w:rPr/>
            </w:pPr>
            <w:r>
              <w:rPr/>
              <w:t>Zárubeň: stávající plechová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, stavební vložka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</w:t>
            </w:r>
            <w:r>
              <w:rPr/>
              <w:t>1x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09/L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8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hladké částečně prosklené, křídlo z HPL desek</w:t>
            </w:r>
          </w:p>
          <w:p>
            <w:pPr>
              <w:pStyle w:val="Obsahtabulky"/>
              <w:rPr/>
            </w:pPr>
            <w:r>
              <w:rPr/>
              <w:t xml:space="preserve">Zárubeň: 1x nová plechová, 1x stávající 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, stavební vložka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</w:t>
            </w:r>
            <w:r>
              <w:rPr/>
              <w:t>2x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10/L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6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hladké plné, křídlo dýhované</w:t>
            </w:r>
          </w:p>
          <w:p>
            <w:pPr>
              <w:pStyle w:val="Obsahtabulky"/>
              <w:rPr/>
            </w:pPr>
            <w:r>
              <w:rPr/>
              <w:t>Zárubeň: stávající plechová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, stavební vložka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</w:t>
            </w:r>
            <w:r>
              <w:rPr/>
              <w:t>1x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11/LP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8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hladké plné, křídlo dýhované</w:t>
            </w:r>
          </w:p>
          <w:p>
            <w:pPr>
              <w:pStyle w:val="Obsahtabulky"/>
              <w:rPr/>
            </w:pPr>
            <w:r>
              <w:rPr/>
              <w:t>Zárubeň: stávající plechová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 s WC kličkou, stavební vložka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</w:t>
            </w:r>
            <w:r>
              <w:rPr/>
              <w:t>1x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12/L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8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hladké částečně prosklené, křídlo z HPL desek</w:t>
            </w:r>
          </w:p>
          <w:p>
            <w:pPr>
              <w:pStyle w:val="Obsahtabulky"/>
              <w:rPr/>
            </w:pPr>
            <w:r>
              <w:rPr/>
              <w:t>Zárubeň: stávající plechová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, stavební vložka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</w:t>
            </w:r>
            <w:r>
              <w:rPr/>
              <w:t>1x</w:t>
            </w:r>
          </w:p>
          <w:p>
            <w:pPr>
              <w:pStyle w:val="Obsahtabulky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T13/P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7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enkovní dvoukřídlé dveře se zateplením, plechové</w:t>
            </w:r>
          </w:p>
          <w:p>
            <w:pPr>
              <w:pStyle w:val="Obsahtabulky"/>
              <w:rPr/>
            </w:pPr>
            <w:r>
              <w:rPr/>
              <w:t>Zárubeň plechová</w:t>
            </w:r>
          </w:p>
          <w:p>
            <w:pPr>
              <w:pStyle w:val="Obsahtabulky"/>
              <w:rPr/>
            </w:pPr>
            <w:r>
              <w:rPr/>
              <w:t>Kování: klika / klika</w:t>
            </w:r>
          </w:p>
          <w:p>
            <w:pPr>
              <w:pStyle w:val="Obsahtabulky"/>
              <w:rPr/>
            </w:pPr>
            <w:r>
              <w:rPr/>
              <w:t>zámek vložkový bezpečnostní, cylindrická vložka,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  <w:t>Odstín</w:t>
            </w:r>
          </w:p>
          <w:p>
            <w:pPr>
              <w:pStyle w:val="Obsahtabulky"/>
              <w:snapToGrid w:val="false"/>
              <w:rPr/>
            </w:pPr>
            <w:r>
              <w:rPr/>
              <w:t>hnědý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</w:t>
            </w:r>
            <w:r>
              <w:rPr/>
              <w:t>1x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známk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jednocení vložek dle požadavků uživatele (investor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řesný odstín dveřních křídel bude určen na základě konzultace dodavatele a uživatele (investor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53" w:footer="1417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49" w:leader="none"/>
      </w:tabs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8"/>
      <w:u w:val="single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Yu Gothic"/>
    </w:rPr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;Yu Gothic" w:hAnsi="OpenSymbol;Yu Gothic" w:eastAsia="OpenSymbol;Yu Gothic" w:cs="OpenSymbol;Yu Gothic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/>
      <w:sz w:val="4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Zkladntext21">
    <w:name w:val="Základní text 21"/>
    <w:basedOn w:val="Normal"/>
    <w:qFormat/>
    <w:pPr/>
    <w:rPr/>
  </w:style>
  <w:style w:type="paragraph" w:styleId="Zkladntextodsazen31">
    <w:name w:val="Základní text odsazený 31"/>
    <w:basedOn w:val="Normal"/>
    <w:qFormat/>
    <w:pPr>
      <w:ind w:left="0" w:right="0" w:firstLine="480"/>
    </w:pPr>
    <w:rPr>
      <w:bCs/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2:46:00Z</dcterms:created>
  <dc:creator>Ing. Milan Kroupa</dc:creator>
  <dc:description/>
  <cp:keywords/>
  <dc:language>en-US</dc:language>
  <cp:lastModifiedBy>MILAN KROUPA</cp:lastModifiedBy>
  <cp:lastPrinted>2024-03-08T14:29:00Z</cp:lastPrinted>
  <dcterms:modified xsi:type="dcterms:W3CDTF">2024-03-08T13:40:00Z</dcterms:modified>
  <cp:revision>5</cp:revision>
  <dc:subject/>
  <dc:title>I N G</dc:title>
</cp:coreProperties>
</file>